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6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ЫХ СОРЕВНОВАНИЙ ПО БАДМИНТОНУ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СПОРТ ГЛУХИХ) ЩЁЛКОВСКОГО МУНИЦИПАЛЬНОГО РАЙОНА, 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ЁННЫЕ ДНЮ ПОБЕДЫ В ВЕЛИКОЙ ОТЕЧЕСТВЕННОЙ ВОЙНЕ.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ревнования по бадминтону (спорт глухих) Щёлковского муниципального района, посвящённые Дню Победы в Великой Отечественной войне (далее - соревнования) проводится в соответствии с Календарным планом физкультурных мероприятий и спортивных мероприятий МБУ ЩМР ЦАФКСиТ «Спартанец» на 2016го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лиц с нарушением слуха в Щёлковск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лицами, имеющими нарушения слу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условий для занятий по бадминтону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.</w:t>
      </w:r>
    </w:p>
    <w:p>
      <w:pPr>
        <w:pStyle w:val="Normal"/>
        <w:ind w:left="708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4 апреля   2016 года.</w:t>
      </w:r>
    </w:p>
    <w:p>
      <w:pPr>
        <w:pStyle w:val="Normal"/>
        <w:ind w:right="-81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проведения: г. Щёлково, ул. Краснознаменская, д.24, </w:t>
      </w:r>
      <w:r>
        <w:rPr>
          <w:color w:val="000000"/>
          <w:sz w:val="26"/>
          <w:szCs w:val="26"/>
          <w:shd w:fill="FFFFFF" w:val="clear"/>
        </w:rPr>
        <w:t>МАУ ГПЩ УСК "Подмосковье"</w:t>
      </w:r>
      <w:r>
        <w:rPr>
          <w:sz w:val="26"/>
          <w:szCs w:val="26"/>
        </w:rPr>
        <w:t xml:space="preserve"> (зал АБК)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по слуху от 14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неограничен. Играют парами. Допускается смешанный состав команды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6.30 – 17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7.00 – 19.0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9.00 – 19.15 – подведение итогов, награждение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Матч</w:t>
      </w:r>
      <w:r>
        <w:rPr>
          <w:rStyle w:val="Appleconvertedspace"/>
          <w:b/>
          <w:sz w:val="26"/>
          <w:szCs w:val="26"/>
        </w:rPr>
        <w:t> </w:t>
      </w:r>
      <w:r>
        <w:rPr>
          <w:sz w:val="26"/>
          <w:szCs w:val="26"/>
        </w:rPr>
        <w:t>состоит из 2 или 3 геймов и играется до победы одной из сторон в двух из них. Геймы играются до 21 очка и перевеса в 2 очка. Т.е. при 21-20 играют дальше (максимальное количество очков для одного игрока – 30, первый набравший 30 даже при преимуществе в одно очко выигрывает гейм). Кто подает первым или выбирает сторону площадки — решают жребием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писок основных фолов в бадминто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сание сетки любой частью тела или раке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ие удара над частью корта проти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адение волана за пределами площадки, касание им стен, стоек, потолка, любой части тела игрока, пролет под сеткой или сквозь 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если во время подачи игрок теряет волан на землю (пол), право подачи переходит к сопернику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sz w:val="26"/>
          <w:szCs w:val="26"/>
          <w:shd w:fill="FFFFFF" w:val="clear"/>
        </w:rPr>
        <w:t>Площадка для игры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должна быть прямоугольной формы. Ее длина – 13,4 метра, а ширина при игре 1х1 – 5,18 метров, а 2х2 – 6,1 метров. По центру площадки с разных сторон должны быть размещены 2 стойки высотой 1,55 метра, на которые крепится </w:t>
        <w:tab/>
        <w:t>сетка.</w:t>
        <w:br/>
      </w:r>
      <w:r>
        <w:rPr>
          <w:sz w:val="26"/>
          <w:szCs w:val="26"/>
        </w:rPr>
        <w:t xml:space="preserve">           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Победившей считается пар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Пара-победительница и пары-призёры награждаются грамотами и кубками Центра.</w:t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(Приложение №1) на участие в соревнованиях должны быть представлены </w:t>
      </w:r>
      <w:r>
        <w:rPr>
          <w:b/>
          <w:sz w:val="26"/>
          <w:szCs w:val="26"/>
        </w:rPr>
        <w:t xml:space="preserve">до 21 апреля  2016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</w:rPr>
        <w:t>9.  УСЛОВИЯ ФИНАНСИРОВАНИЯ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МБУ ЩМР ЦАФКСиТ «Спартанец» несет расходы по оплате награждению грамотами и кубкам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10.    ОБЕСПЕЧЕНИЕ БЕЗОПАСНОСТИ УЧАСТНИКОВ И ЗРИТЕ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User</cp:lastModifiedBy>
  <cp:lastPrinted>2016-04-11T16:14:00Z</cp:lastPrinted>
  <dcterms:modified xsi:type="dcterms:W3CDTF">2016-04-11T13:57:00Z</dcterms:modified>
  <cp:revision>20</cp:revision>
  <dc:subject/>
  <dc:title/>
</cp:coreProperties>
</file>